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480"/>
        <w:ind w:left="0" w:hanging="0"/>
        <w:rPr/>
      </w:pPr>
      <w:r>
        <w:rPr/>
        <w:t>Michele Ferrucci</w:t>
      </w:r>
    </w:p>
    <w:p>
      <w:pPr>
        <w:pStyle w:val="List"/>
        <w:spacing w:lineRule="auto" w:line="480"/>
        <w:rPr/>
      </w:pPr>
      <w:r>
        <w:rPr/>
        <w:t>Mr. Turtola</w:t>
      </w:r>
    </w:p>
    <w:p>
      <w:pPr>
        <w:pStyle w:val="List"/>
        <w:spacing w:lineRule="auto" w:line="480"/>
        <w:rPr/>
      </w:pPr>
      <w:r>
        <w:rPr/>
        <w:t>Cause &amp; Effect</w:t>
      </w:r>
    </w:p>
    <w:p>
      <w:pPr>
        <w:pStyle w:val="Date"/>
        <w:spacing w:lineRule="auto" w:line="480"/>
        <w:rPr/>
      </w:pPr>
      <w:r>
        <w:rPr/>
        <w:t>December 1, 2008</w:t>
      </w:r>
    </w:p>
    <w:p>
      <w:pPr>
        <w:pStyle w:val="Heading1"/>
        <w:spacing w:lineRule="auto" w:line="480"/>
        <w:jc w:val="center"/>
        <w:rPr>
          <w:rFonts w:ascii="Times New Roman" w:hAnsi="Times New Roman" w:cs="Times New Roman"/>
          <w:b w:val="false"/>
          <w:b w:val="false"/>
          <w:sz w:val="24"/>
          <w:szCs w:val="24"/>
        </w:rPr>
      </w:pPr>
      <w:r>
        <w:rPr>
          <w:rFonts w:cs="Times New Roman" w:ascii="Times New Roman" w:hAnsi="Times New Roman"/>
          <w:b w:val="false"/>
          <w:sz w:val="24"/>
          <w:szCs w:val="24"/>
        </w:rPr>
        <w:t>The Effects of Stress</w:t>
      </w:r>
    </w:p>
    <w:p>
      <w:pPr>
        <w:pStyle w:val="BodyTextFirstIndent"/>
        <w:spacing w:lineRule="auto" w:line="480"/>
        <w:rPr/>
      </w:pPr>
      <w:r>
        <w:rPr/>
        <w:t xml:space="preserve">With the holiday season approaching managing stress seems to be overwhelming today more than ever as families have both parents working.  Finding time to make for the perfect holiday varies from person to person.  For some it can be mental, social, or physical issues. The symptoms are endless and learning to handle stress is easier said then done.  It seems like women more then men have a higher level of stress during the Christmas season.  </w:t>
      </w:r>
    </w:p>
    <w:p>
      <w:pPr>
        <w:pStyle w:val="BodyTextFirstIndent"/>
        <w:spacing w:lineRule="auto" w:line="480"/>
        <w:rPr/>
      </w:pPr>
      <w:r>
        <w:rPr/>
        <w:t xml:space="preserve">While children are counting down until Santa comes, most parents are thinking about the list of things to do to make a perfect Christmas.  Early December everything seems possible to a mother, gifts to buy, cookies to bake, decorating to do.  Advertisements for holiday planning are everywhere.  Be aware of the idea that everything will be perfect, easy, and fast. There are articles giving us yummy recipes, hot new toys this year, and festive crafts.  Having the “perfect” Christmas is a job in its self beside the regular full time job most of us already have. This is when the effects of stress may start which may be difference in personality, physical strength, or general health. The stress level may become so high that the person may develop symptoms such as irritable bowel syndrome, heart attacks, and chronic headaches.  Experiencing stress is a normal part of life.  However, the holidays adding more stress we forget how to balance planning and enjoying the time spent with family.  According to Marilyn Gardner a Columnist for The Christian Science Monitor “No wonder a new survey claims that women are more likely than men to report heightened levels of stress during the holiday season.  Women are also less likely to take time to relax, says the American Psychological Association.” </w:t>
      </w:r>
    </w:p>
    <w:p>
      <w:pPr>
        <w:pStyle w:val="BodyTextFirstIndent"/>
        <w:spacing w:lineRule="auto" w:line="480"/>
        <w:rPr/>
      </w:pPr>
      <w:r>
        <w:rPr/>
        <w:t>As a mother or wife usually takes on this task this is when the stress level starts to build up.  As times change old traditions are hard to break and Christmas is a time that we want to pass this along to our own children.  Imperfection and flexibility is more of a reality but learning to deal with the unexpected is what the women struggles with the most.  There are so many different types of families today that traditions are becoming harder to pass along to the next generation.  Ms. Gardner says,” Sometimes a Christmas that starts out seeming the most imperfect and lacking can produce the most unexpected rewards,” resulting from spending alternate holidays with their in-laws, family dieing or having two families from parent divorcing.  This is just a start of changes that make our family traditions memories.</w:t>
      </w:r>
    </w:p>
    <w:p>
      <w:pPr>
        <w:pStyle w:val="BodyTextFirstIndent"/>
        <w:spacing w:lineRule="auto" w:line="480"/>
        <w:rPr/>
      </w:pPr>
      <w:r>
        <w:rPr/>
        <w:t xml:space="preserve">In a recent Los Angels Times column, </w:t>
      </w:r>
      <w:r>
        <w:rPr>
          <w:lang w:val="en"/>
        </w:rPr>
        <w:t xml:space="preserve">UCLA neurologist Dr. Gary Small said </w:t>
      </w:r>
      <w:r>
        <w:rPr/>
        <w:t xml:space="preserve">research has shown that high emotional events like intense happiness, love, and sadness can make lasting memories.  If stress is a constant then your brain is chronically in stress hormones such as cortisol.  Now your attention becomes weak and events that you would have memories of, whether they are short-term or long-term will be irregular making it hard to remember.  “Even several hours of steady stress can flood the brain with hormones that disrupt memory, according to a March report by UC Irvine researchers in the Journal of Neuroscience.”  Cortisol overloading causes your brain cells with memory functions to shut down.  Chronic stress for a long amount of time lowers communication between cells in your brain area important to learning and memory.  </w:t>
      </w:r>
    </w:p>
    <w:p>
      <w:pPr>
        <w:pStyle w:val="BodyTextFirstIndent"/>
        <w:spacing w:lineRule="auto" w:line="480"/>
        <w:rPr/>
      </w:pPr>
      <w:r>
        <w:rPr/>
        <w:t xml:space="preserve">Family’s today need to work together to relieve the pressure that usually the mother or wife has taken on to perfect the holiday.  In keeping with tradition but also changing our attitude towards each family member being included in the planning. This would help reduce the stress put on one family member and everyone would become part of the new tradition to make for a happier holiday.  </w:t>
      </w:r>
    </w:p>
    <w:p>
      <w:pPr>
        <w:pStyle w:val="BodyTextFirstIndent"/>
        <w:spacing w:lineRule="auto" w:line="480"/>
        <w:rPr/>
      </w:pPr>
      <w:r>
        <w:rPr/>
      </w:r>
    </w:p>
    <w:p>
      <w:pPr>
        <w:pStyle w:val="BodyTextFirstIndent"/>
        <w:spacing w:lineRule="auto" w:line="480"/>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odyTextFirstIndent">
    <w:name w:val="Body Text First Indent"/>
    <w:basedOn w:val="TextBody"/>
    <w:qFormat/>
    <w:pPr>
      <w:ind w:firstLine="21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3:02:00Z</dcterms:created>
  <dc:creator>Preferred Customer</dc:creator>
  <dc:description/>
  <cp:keywords/>
  <dc:language>en-US</dc:language>
  <cp:lastModifiedBy>Preferred Customer</cp:lastModifiedBy>
  <cp:lastPrinted>2008-12-01T22:03:00Z</cp:lastPrinted>
  <dcterms:modified xsi:type="dcterms:W3CDTF">2008-12-16T02:53:00Z</dcterms:modified>
  <cp:revision>8</cp:revision>
  <dc:subject/>
  <dc:title>Michele Ferrucci</dc:title>
</cp:coreProperties>
</file>